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37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закону Тверской области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«Об областном бюджете Тверской област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3 год и на плановый период 2014 и 2015 годо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И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ределения объема и распределения первой части дотаций на сбалансированность местных бюджетов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Общие положения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1. В целях настоящей методики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д муниципальными образованиями понимаются муниципальные районы и городские округа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д расчетным финансовым годом понимается финансовый год, на который осуществляется расчет в соответствии с настоящей методикой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Источниками данных для выполнения расчетов, осуществляемых в рамках настоящей методики, являются прогнозные данные о налоговых доходах местных бюджетов на 2012, 2013, 2014 и 2015 годы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418" w:leader="none"/>
        </w:tabs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3. Первая часть дотаций на сбалансированность муниципальных образований распределяется между муниципальными районами и городскими округами Тверской области за исключением закрытых административно-территориальных образований Тверской области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4. При осуществлении расчетов в рамках настоящей методики допускаются математические округления данных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val="en-US" w:eastAsia="ru-RU"/>
        </w:rPr>
        <w:t>II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. Определение объема первой части дотаций на сбалансированность местных бюджет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ъем первой части дотаций на сбалансированность местных бюджетов определяется по формуле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390650" cy="257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140" r="-2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</w:p>
    <w:p>
      <w:pPr>
        <w:pStyle w:val="Style16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де</w:t>
      </w:r>
    </w:p>
    <w:p>
      <w:pPr>
        <w:pStyle w:val="Style16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47675" cy="295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0" t="-122" r="-8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ежегодный объем первой части дотаций на сбалансированнос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естных бюджетов</w:t>
      </w:r>
      <w:r>
        <w:rPr>
          <w:rFonts w:eastAsia="Times New Roman" w:cs="Times New Roman" w:ascii="Times New Roman" w:hAnsi="Times New Roman"/>
          <w:sz w:val="28"/>
          <w:szCs w:val="28"/>
        </w:rPr>
        <w:t>;</w:t>
      </w:r>
    </w:p>
    <w:p>
      <w:pPr>
        <w:pStyle w:val="Style16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552450" cy="238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5" t="-151" r="-6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ежегодный размер первой части дотаций на сбалансированнос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естных бюджет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подлежащей перечислению бюджету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-го муниципального образования, определяемый в соответствии с раздело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II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настоящей методики. </w:t>
      </w:r>
    </w:p>
    <w:p>
      <w:pPr>
        <w:pStyle w:val="Style16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en-US" w:eastAsia="ru-RU"/>
        </w:rPr>
        <w:t>III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. Определение размера первой части дотации на сбалансированность местных бюджет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змер первой части дотации на сбалансированность местных бюджетов, подлежащей перечислению бюджету </w:t>
      </w:r>
      <w:r>
        <w:rPr>
          <w:rFonts w:eastAsia="Times New Roman" w:cs="Times New Roman" w:ascii="Times New Roman" w:hAnsi="Times New Roman"/>
          <w:sz w:val="28"/>
          <w:szCs w:val="20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-го муниципального образования, определяется как положительное значение результата расчета по формуле:</w:t>
      </w:r>
    </w:p>
    <w:p>
      <w:pPr>
        <w:pStyle w:val="Style16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tabs>
          <w:tab w:val="clear" w:pos="708"/>
          <w:tab w:val="left" w:pos="567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3828415" cy="2762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30" r="-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841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eastAsia="Times New Roman" w:cs="Times New Roman" w:ascii="Times New Roman" w:hAnsi="Times New Roman"/>
          <w:i/>
          <w:sz w:val="28"/>
          <w:szCs w:val="28"/>
        </w:rPr>
        <w:t>,</w:t>
      </w:r>
    </w:p>
    <w:p>
      <w:pPr>
        <w:pStyle w:val="Style16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де</w:t>
      </w:r>
    </w:p>
    <w:p>
      <w:pPr>
        <w:pStyle w:val="Style16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/>
      </w:pP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495300" cy="2571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3" t="-140" r="-7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ежегодный </w:t>
      </w:r>
      <w:r>
        <w:rPr>
          <w:rFonts w:cs="Times New Roman" w:ascii="Times New Roman" w:hAnsi="Times New Roman"/>
          <w:sz w:val="28"/>
          <w:szCs w:val="28"/>
        </w:rPr>
        <w:t xml:space="preserve">прогноз налоговых доходов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</w:rPr>
        <w:t>-го муниципального образования на финансовый год, предшествующий расчетному;</w:t>
      </w:r>
    </w:p>
    <w:p>
      <w:pPr>
        <w:pStyle w:val="Style16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/>
      </w:pP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581025" cy="2571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2" t="-140" r="-6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ежегодный </w:t>
      </w:r>
      <w:r>
        <w:rPr>
          <w:rFonts w:cs="Times New Roman" w:ascii="Times New Roman" w:hAnsi="Times New Roman"/>
          <w:sz w:val="28"/>
          <w:szCs w:val="28"/>
        </w:rPr>
        <w:t xml:space="preserve">объем выравнивающих и балансирующих межбюджетных трансфертов бюджету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</w:rPr>
        <w:t>-го муниципального образования в финансовом году, предшествующем расчетному, включающий:</w:t>
      </w:r>
    </w:p>
    <w:p>
      <w:pPr>
        <w:pStyle w:val="Style16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змер дотации на выравнивание бюджетной обеспеченности муниципальных районов и городских округов бюджету i-го муниципального образования, определяемый в соответствии с законом Тверской области от 26.07.2005 № 94-ЗО «О межбюджетных отношениях в Тверской области»;</w:t>
      </w:r>
    </w:p>
    <w:p>
      <w:pPr>
        <w:pStyle w:val="Style16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змер субсидии из областного фонда софинансирования расходов на выравнивание обеспеченности муниципальных образований по реализации ими их отдельных расходных обязательств бюджету i-го муниципального образования, определяемый в соответствии с законом Тверской области от 17.07.2007 № 87-ЗО «Об областном фонде софинансирования расходов»;</w:t>
      </w:r>
    </w:p>
    <w:p>
      <w:pPr>
        <w:pStyle w:val="Style16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змер первой части дотации на сбалансированность местных бюджетов бюджету i-го муниципального образования, определяемый в соответствии с законом Тверской области от 26.07.2005 № 94-ЗО «О межбюджетных отношениях в Тверской области»;</w:t>
      </w:r>
    </w:p>
    <w:p>
      <w:pPr>
        <w:pStyle w:val="Style16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змер третьей части дотации на сбалансированность местных бюджетов бюджету i-го муниципального образования, определяемый в соответствии с законом Тверской области от 26.07.2005 № 94-ЗО «О межбюджетных отношениях в Тверской области»;</w:t>
      </w:r>
    </w:p>
    <w:p>
      <w:pPr>
        <w:pStyle w:val="Style16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/>
      </w:pP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333375" cy="2476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8" t="-146" r="-108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ежегодный </w:t>
      </w:r>
      <w:r>
        <w:rPr>
          <w:rFonts w:cs="Times New Roman" w:ascii="Times New Roman" w:hAnsi="Times New Roman"/>
          <w:sz w:val="28"/>
          <w:szCs w:val="28"/>
        </w:rPr>
        <w:t xml:space="preserve">прогноз налоговых доходов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</w:rPr>
        <w:t>-го муниципального образования на расчетный финансовый год;</w:t>
      </w:r>
    </w:p>
    <w:p>
      <w:pPr>
        <w:pStyle w:val="Style16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/>
      </w:pP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304800" cy="2476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8" t="-146" r="-118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ежегодный </w:t>
      </w:r>
      <w:r>
        <w:rPr>
          <w:rFonts w:cs="Times New Roman" w:ascii="Times New Roman" w:hAnsi="Times New Roman"/>
          <w:sz w:val="28"/>
          <w:szCs w:val="28"/>
        </w:rPr>
        <w:t xml:space="preserve">объем выравнивающих межбюджетных трансфертов бюджету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</w:rPr>
        <w:t>-го муниципального образования в расчетном финансовом году, включающий:</w:t>
      </w:r>
    </w:p>
    <w:p>
      <w:pPr>
        <w:pStyle w:val="Style16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змер дотации на выравнивание бюджетной обеспеченности муниципальных районов и городских округов бюджету i-го муниципального образования, определяемый в соответствии с законом Тверской области от 26.07.2005 № 94-ЗО «О межбюджетных отношениях в Тверской области»;</w:t>
      </w:r>
    </w:p>
    <w:p>
      <w:pPr>
        <w:pStyle w:val="Style16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размер субсидии из областного фонда софинансирования расходов на выравнивание обеспеченности муниципальных образований по реализации ими их отдельных расходных обязательств бюджету i-го муниципального образования, определяемый в соответствии с законом Тверской области от 17.07.2007 № 87-ЗО «Об областном фонде софинансирования расходов».</w:t>
      </w:r>
    </w:p>
    <w:sectPr>
      <w:headerReference w:type="default" r:id="rId10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eader" Target="head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4T11:52:00Z</dcterms:created>
  <dc:creator>Shefova</dc:creator>
  <dc:description/>
  <cp:keywords/>
  <dc:language>en-US</dc:language>
  <cp:lastModifiedBy>Fadeeva</cp:lastModifiedBy>
  <cp:lastPrinted>2012-08-15T14:58:00Z</cp:lastPrinted>
  <dcterms:modified xsi:type="dcterms:W3CDTF">2012-10-18T13:42:00Z</dcterms:modified>
  <cp:revision>6</cp:revision>
  <dc:subject/>
  <dc:title/>
</cp:coreProperties>
</file>